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VERZITET U TUZ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LOZOFSKI FAKULT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JEK: HISTOR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VALIFIKACIONI ISPIT (9.7.2015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84" w:type="dxa"/>
        <w:jc w:val="left"/>
        <w:tblInd w:w="0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538"/>
        <w:gridCol w:w="8256"/>
        <w:gridCol w:w="790"/>
      </w:tblGrid>
      <w:tr>
        <w:trPr/>
        <w:tc>
          <w:tcPr>
            <w:tcW w:w="95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Zaokruži tačan odgovor (samo jedan odgovor se može zaokružit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i Egipat poznat je po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) muzici                b) piramidama               c)  rudama plemenitog metala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an od najpoznatijih grčkih filozofa bio je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Emanuel Kant         b) Fridrih Hegel      c) Perikle         d) Aristotel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i kralj srednjovjekovne Bosne bio je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Radoslav Pavlović        b) Stjepan Dadiša       c) Tvrtko I Kotromanić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mo u srednjovjekovnoj Bosni zvalo se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bosančica                    b) rune              c) arebica              d) klinasto pismo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grad (Konstantinopolis) je 1453. godine osvojen od strane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Ugarskog kraljevstva       b) Osmanskog carstva    c) Persijskog carstva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964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i srpski ustanak 1804. godine predvodio je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Dositej Obradović      b) Vuk Karadžić     c) Karađorđe Petrović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852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eksija Bosne i Hercegovine od strane Austro-Ugarske izvršena je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1815. godine        b) 1848. godine         c) 1908. godine        d) 1918. godine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981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i svjetski rat počeo je 28. jula 1914. godine napadom Austro-Ugarske na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Srbiju          b) Dansku            c) Belgiju              d) Kanadu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982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t u Bosni i Hercegovini koji je počeo 1992. godine završen je potpisivanjem mirovnog sporazuma u: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Briselu 1994.            b) Dejtonu 1995.         c) Beču 1996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891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uelni predsjednik Republike Turske je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Redžep Tajip Erdogan      b) Mehmed paša Sokolović     c) Sulejman Kanuni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425" w:hRule="atLeast"/>
        </w:trPr>
        <w:tc>
          <w:tcPr>
            <w:tcW w:w="95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Dopuni odgovore</w:t>
            </w:r>
          </w:p>
        </w:tc>
      </w:tr>
      <w:tr>
        <w:trPr>
          <w:trHeight w:val="546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mski car _____________________ je podijelio Carstvo na Istočno i Zapadno ____________ godine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48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inet Ameriku otkrio je moreplovac  _________________________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996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mirovnoj konferenciji u Versaju (Parizu) 1919. godine stvorena je nova svjetska organizacija pod nazivom ___________________________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339" w:hRule="atLeast"/>
        </w:trPr>
        <w:tc>
          <w:tcPr>
            <w:tcW w:w="95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Objasni pojmove</w:t>
            </w:r>
          </w:p>
        </w:tc>
      </w:tr>
      <w:tr>
        <w:trPr>
          <w:trHeight w:val="48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sni pojam revolucija: __________________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48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sni pojam robovlasništvo: 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48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sni pojam diktatura: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370" w:hRule="atLeast"/>
        </w:trPr>
        <w:tc>
          <w:tcPr>
            <w:tcW w:w="95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 Zaokruži T (ako je odgovor tačan) ili N (ako odgovor nije tačan)</w:t>
            </w:r>
          </w:p>
        </w:tc>
      </w:tr>
      <w:tr>
        <w:trPr>
          <w:trHeight w:val="48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r Justinijan je bio kineski car       T    /    N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48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tler je bio zaštitnik Jevreja               T        /       N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48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sna i Hercegovina je ušla u sastav NDH 1941. godine      T      /         N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48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 nezavisnosti Bosne i Hercegovine je 1. mart       T         /         N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Tuzli 9.7.2015. god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j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, predsjedni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, čl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, čl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pacing w:val="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45:00Z</dcterms:created>
  <dc:creator>Sadina</dc:creator>
  <dc:description/>
  <cp:keywords/>
  <dc:language>en-US</dc:language>
  <cp:lastModifiedBy>Bego</cp:lastModifiedBy>
  <dcterms:modified xsi:type="dcterms:W3CDTF">2015-07-03T12:47:00Z</dcterms:modified>
  <cp:revision>11</cp:revision>
  <dc:subject/>
  <dc:title/>
</cp:coreProperties>
</file>