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  <w:gridCol w:w="790"/>
      </w:tblGrid>
      <w:tr>
        <w:trPr/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 (samo jedan odgovor se može zaokruži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stariji po imenu poznati stanovnici Bosne i Hercegovine bili su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Iliri                      b) Grci                   c)  Gali                           d)  Got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ilješke (Komentare) o Galskom ratu napisao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Keops                b) Hamurabi             c) Gaj Julije Cezar       d) Klisten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poznati bosanski ban b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Stjepan Tomaš        b) Borić          c) Tvrtko I Kotromanić    d) Kosača 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žamiju Ferhadiju u Banja Luci podiga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Ostoja     b) Franjo Jukić   c)  Musa Ćazim Ćatić    d) Ferhat paša Sokolović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a uspješno izvedena građanska revolucija 1789. godine dogodila se u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Albaniji      b) Japanu        c) Francuskoj           d) Bugarskoj      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64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aljski muzej u Sarajevu osnovan je 1888. godine u vrijem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Srednjovjekovne Bosne   b) Osmanskog carstva   c) Austrougarsk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85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jeni nacizma u 20. stoljeću vežu se z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SAD       b) Škotsku      c) Mađarsku        d) Njemačku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istaknutiji predstavnik Jugoslovenske muslimanske organizacije JMO bio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ehmed Spaho      b) Stjepan Radić      c) Muhamed Hevai Uskufi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98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dum za suverenu i nezavisnu Bosnu i Hercegovinu održan 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1982. godine    b) 1992. godine     c) 2001. godine    d) 2008. godin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89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na njemačka kancelarka j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Hillary Clinton        b) Kolinda Grabar Kitarović      c) Angela Merkel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25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54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grobni spomenici u srednjovjekovnoj Bosni nazivaju se 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snovu Milanskog edikta 313. godine koji je donesen od strane ____________________ kršćanstvo je izjednačeno sa ostalim religijam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e olimpijske igre održane su u __________________ godine 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39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kapitalizam: 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kultura: 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sni pojam monoteizam: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370" w:hRule="atLeast"/>
        </w:trPr>
        <w:tc>
          <w:tcPr>
            <w:tcW w:w="95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(ako je odgovor tačan) ili N (ako odgovor nije tačan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rta se nalazila na poluotoku Peloponezu:       T         /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hatma Gandhi bio je zagovornik nenasilne borbe za nezavisnost Indij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      /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i svjetski rat je završen kapitulacijom Japana 2. septembra 1945. godine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    /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a Husein kapetana Gradaščevića nalazi se u Tuzl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    /          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uzli 9.7.2015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, predsjed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, č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, čl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44:00Z</dcterms:created>
  <dc:creator>Sadina</dc:creator>
  <dc:description/>
  <cp:keywords/>
  <dc:language>en-US</dc:language>
  <cp:lastModifiedBy>Bego</cp:lastModifiedBy>
  <dcterms:modified xsi:type="dcterms:W3CDTF">2015-07-03T10:45:00Z</dcterms:modified>
  <cp:revision>10</cp:revision>
  <dc:subject/>
  <dc:title/>
</cp:coreProperties>
</file>