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ZITET U TUZ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OZOFSKI FAKULT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JEK: HISTOR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VALIFIKACIONI ISPIT (9.7.2015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4" w:type="dxa"/>
        <w:jc w:val="left"/>
        <w:tblInd w:w="0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538"/>
        <w:gridCol w:w="8256"/>
        <w:gridCol w:w="790"/>
      </w:tblGrid>
      <w:tr>
        <w:trPr/>
        <w:tc>
          <w:tcPr>
            <w:tcW w:w="95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Zaokruži tačan odgovor (samo jedan odgovor se može zaokružit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rimski car je bio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Neron           b) Trajan          c) Dioklecian       d) Oktavian August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ljednja egipatska kraljica bila j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Kleopatra        b) Indira Gandhi        c) Artemida       d) Klara Cetki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poznatiji antički grad iz rimskog perioda u Bosni i Hercegovini j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Efes         b) Scodra           c) Domavia           d) Siscia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nivač samostalne srednjovjekovne bosanske države j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Baton       b) ban Kulin      c) Aleksandar Makedonski    d) Karlo Veliki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ednjovjekovna Bosna pala je pod osmansku vlast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1453. godine    b) 1463. godine    c) 1526. godine        d) 1878. godine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moreplovac koji je otplovio svijet i dokazao da je zemlja okrugla bio j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Magelan      b) Amerigo Vespuči       c) Toskaneli      d) Selim III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964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linski kongres je održan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1325. godine    b) 1522. godine     c) 1715. godine       d) 1878. godine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852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od Prvog svjetskog rata j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Marokanska kriza            b) Sarajevski atentat          c) Balkanski ratovi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981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o zasjedanje AVNOJ-a održano je u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Foči              b) Mrkonjić gradu            c) Jajcu             d) Ključu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982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sna i Hercegovina je postala državnotvorna Republika Demokratske Federativne Jugoslavije na zasjedanju ZAVNOBiH-a održanom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25. novembra 1943. god.   b) 25. janura 1966. god.    c) 13. marta 1982. god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25" w:hRule="atLeast"/>
        </w:trPr>
        <w:tc>
          <w:tcPr>
            <w:tcW w:w="95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Dopuni odgovore</w:t>
            </w:r>
          </w:p>
        </w:tc>
      </w:tr>
      <w:tr>
        <w:trPr>
          <w:trHeight w:val="546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na je bila  grčki ____________ sa __________________ društvnim uređenjem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cijator pokreta za autonomiju Bosanskog ejaleta bio je ______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996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ksija Bosne i Hercegovine izvršena je ____________ godine od strane  _________________________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339" w:hRule="atLeast"/>
        </w:trPr>
        <w:tc>
          <w:tcPr>
            <w:tcW w:w="95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Objasni pojmove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sni pojam demokratija: _______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sni pojam totemizam: 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sni pojam kmet:______________________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370" w:hRule="atLeast"/>
        </w:trPr>
        <w:tc>
          <w:tcPr>
            <w:tcW w:w="95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Zaokruži T (ako je odgovor tačan) ili N (ako odgovor nije tačan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hmed paša Sokolović bio je osmanski sultan         T    /    N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i most u Mostaru izgrađen je u 16. stoljeću               T        /       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jret je kulturno-prosvjetno društvo osnovano u vrijeme Kraljevine Jugoslavije      T      /         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ka za ranjenike vođena je u dolini rijeke Neretve 1943. god.     T     /       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Tuzli 9.7.2015. god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, predsjedn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, č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, čl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34:00Z</dcterms:created>
  <dc:creator>Sadina</dc:creator>
  <dc:description/>
  <cp:keywords/>
  <dc:language>en-US</dc:language>
  <cp:lastModifiedBy>Bego</cp:lastModifiedBy>
  <dcterms:modified xsi:type="dcterms:W3CDTF">2015-07-03T12:40:00Z</dcterms:modified>
  <cp:revision>9</cp:revision>
  <dc:subject/>
  <dc:title/>
</cp:coreProperties>
</file>