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ZITET U TUZ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OZOFSKI FAKULT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JEK: HISTOR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VALIFIKACIONI ISPIT (9.7.20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94" w:type="dxa"/>
        <w:jc w:val="left"/>
        <w:tblInd w:w="0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538"/>
        <w:gridCol w:w="8256"/>
      </w:tblGrid>
      <w:tr>
        <w:trPr>
          <w:trHeight w:val="62" w:hRule="atLeast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Zaokruži tačan odgovor</w:t>
            </w:r>
          </w:p>
        </w:tc>
      </w:tr>
      <w:tr>
        <w:trPr>
          <w:trHeight w:val="62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) </w:t>
            </w:r>
          </w:p>
        </w:tc>
      </w:tr>
      <w:tr>
        <w:trPr>
          <w:trHeight w:val="198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    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)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Dopuni odgovore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s (grad), demokratskim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sein kapetan Gradaščević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, Austro-Ugarske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Objasni pojmove</w:t>
            </w:r>
          </w:p>
        </w:tc>
      </w:tr>
      <w:tr>
        <w:trPr>
          <w:trHeight w:val="324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avina većine uz obezbjeđenje ličnih i političkih prava građana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jerovanje da životinje imaju natprirodnu moć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visni seljak u feudalnom društvu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Zaokruži T  / N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30:00Z</dcterms:created>
  <dc:creator>Sadina</dc:creator>
  <dc:description/>
  <cp:keywords/>
  <dc:language>en-US</dc:language>
  <cp:lastModifiedBy>Bego</cp:lastModifiedBy>
  <dcterms:modified xsi:type="dcterms:W3CDTF">2015-07-03T13:22:00Z</dcterms:modified>
  <cp:revision>9</cp:revision>
  <dc:subject/>
  <dc:title/>
</cp:coreProperties>
</file>